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2563/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decembar 2015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policiji i unutrašnjim poslovima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- po hitnom postupku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, održanoj 28. decembra 2015. godine, razmatrao Prijedlog zakona o policiji i unutrašnjim poslovima – po hitnom postupk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Milanko Mihajilica, predsjednik Odbora,  Dragoljub  Davidović, Ilija Tamindžija, Milan Dakić i Zoran Adžić.  Odsutni su bili Dragan Galić i Dragomir  Vas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 je takođe  prisustvovao  Dragan Lukač, ministar unutrašnjih poslov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Prijedloga  zakona podnio je Dragan  Lukač, ministar unutrašnjih poslov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kon provedene rasprave u kojoj su učestvovali članovi Odbora,  Odbor je sa četiri glasa ''ZA'' i jednim glasom '' PROTIV''  (Milanko Mihajilica) usvojio stav da su ispunjeni uslovi da se Prijedlog zakona o policiji i unutrašnjim poslovima- po hitnom postupku razmatra na Šesnaestoj posebnoj sjednici Narodne skupštine Republike Srpske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Odbora određen je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760" w:firstLine="720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</w:t>
      </w:r>
    </w:p>
    <w:p>
      <w:pPr>
        <w:pStyle w:val="Normal"/>
        <w:ind w:left="576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Milanko Mihajilica,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STIJAK MIROSLAV</dc:creator>
  <dc:description/>
  <cp:keywords/>
  <dc:language>en-US</dc:language>
  <cp:lastModifiedBy>Milijana Strbac</cp:lastModifiedBy>
  <cp:lastPrinted>2015-12-21T17:30:00Z</cp:lastPrinted>
  <dcterms:modified xsi:type="dcterms:W3CDTF">2015-12-28T18:57:00Z</dcterms:modified>
  <cp:revision>84</cp:revision>
  <dc:subject/>
  <dc:title>Датум, 10</dc:title>
</cp:coreProperties>
</file>